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ind w:left="7799" w:hanging="0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КОДЫ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│ 0503160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1 октября 2023г.      </w:t>
      </w:r>
      <w:r>
        <w:rPr>
          <w:sz w:val="22"/>
          <w:szCs w:val="22"/>
        </w:rPr>
        <w:t xml:space="preserve">  Дата      │01.10.23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Главный распорядитель, распорядитель,                     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бюджетных средств, главный              по ОКПО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ор, администратор доходов                      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бюджета, главный администратор,                            │   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администратор источников                                   ├───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ирования дефицита бюджета ______________ Глава по БК │ 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именование бюджета:                                        5623415 │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ция Галкинского сельского поселения    </w:t>
      </w:r>
      <w:r>
        <w:rPr>
          <w:sz w:val="22"/>
          <w:szCs w:val="22"/>
        </w:rPr>
        <w:t xml:space="preserve">по </w:t>
      </w:r>
      <w:hyperlink r:id="rId3">
        <w:r>
          <w:rPr>
            <w:rStyle w:val="InternetLink"/>
            <w:color w:val="0000FF"/>
            <w:sz w:val="22"/>
            <w:szCs w:val="22"/>
          </w:rPr>
          <w:t>ОКТМО</w:t>
        </w:r>
      </w:hyperlink>
      <w:r>
        <w:rPr>
          <w:sz w:val="22"/>
          <w:szCs w:val="22"/>
        </w:rPr>
        <w:t xml:space="preserve">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Периодичность: </w:t>
      </w:r>
      <w:r>
        <w:rPr>
          <w:b/>
          <w:sz w:val="22"/>
          <w:szCs w:val="22"/>
          <w:u w:val="single"/>
        </w:rPr>
        <w:t>квартальная</w:t>
      </w:r>
      <w:r>
        <w:rPr>
          <w:sz w:val="22"/>
          <w:szCs w:val="22"/>
        </w:rPr>
        <w:t>, годовая                       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Единица измерения: руб.                            по </w:t>
      </w:r>
      <w:hyperlink r:id="rId4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│   383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└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Раздел 1 «Организационная структура Гал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1 октября 2023 года количество подведомственных учреждений получателей бюджетных средств, согласно Распоряжению Главы Галкинского сельского поселения от 29.03.2023 г № 14-Р «О внесении изменений в распоряжение главы МО  «Галкинское сельское поселение» от 09.01.2020 года № 2 «Об утверждении Реестра главных распорядителей и подведомственных получателей средств местного бюджета» составляет 2 учреждения, в том числе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администрация Галкинского сельского поселения Камышловского муниципального района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муниципальное казенное учреждение «Северный центр информационной, культурно-досуговой и спортивной деятельности»;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Камышловская районная территориальная избирательная комиссия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поряжением главы Галкинского сельского поселения от 10.01.2022 № 1 «О создании муниципального казенного предприятия «РОСТ» Галкинского сельского поселения Камышловского муниципального района Свердловской области» создано подведомственное муниципальное казенное предприятие «РОСТ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Согласно Постановления Главы Галкинского сельского поселения Камышловского муниципального района Свердловской области от 30.11.2021 № 157 «Об утверждении перечня главных администраторов доходов местного бюджета и закрепляемые за ними виды доходов и перечня главных администраторов источников финансирования дефицита бюджета Галкинского сельского поселения» главными администраторами доходов являются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Избирательная комиссия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Управление Федерального казначейства по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Управление Федеральной налоговой службы по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Администрация Камышловского муниципального района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Администрация Галкинского сельского поселения Камышловского муниципального района Свердловской област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Соглашением о передаче осуществления части бюджетных полномочий финансового органа администрации муниципального образования «Галкинское сельское поселение» №23 от 25.03.2008года (в редакции от 09.02.2018 года №1)  администрация поселения передала, а администрация района приняла осуществление части бюджетных полномочий финансового органа муниципального образования «Галкинское сельское поселение» в рамках взаимодействия сторон по составлению и организации исполнения бюджета поселения в целях реализации единой методологии формирования и исполнения бюджета муниципального образования как части консолидированного бюджета муниципального образования Камышловский муниципальный район. Администрация района приняла на себя следующие полномочия: составление проекта бюджета поселения, организация исполнения бюджета поселения и составления бюджетной отчетности поселения, составления проекта отчета об исполнении бюджета, осуществление внутреннего муниципального финансового контроля и иные полномочия, предусмотренные бюджетным законодательством и относящимся к компетенции финансового органа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Раздел 2 «Результаты Галкинского сельского поселения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 9 месяцев 2023 года повышение квалификации работники органа местного самоуправления Галкинского сельского поселения не проходи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казатели расходов на приобретение товаров (работ, услуг) отражены в отчете (ф. 0503127) на 01.10.2023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   </w:t>
      </w:r>
    </w:p>
    <w:p>
      <w:pPr>
        <w:pStyle w:val="Normal"/>
        <w:spacing w:lineRule="auto" w:line="360"/>
        <w:ind w:firstLine="7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 «Анализ отчета об исполнении бюджета Галкинского сельского поселения»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умма средств, предусмотренных на 2023 год в решении о местном бюджете, по налоговым и неналоговым доходам составила 10 705 000,00 рублей. Фактическое поступление за 9 месяцев  2023 года   составило 8 194 232,76 рублей или 76,55  процентов  к годовым бюджетным назначениям.  Снижение поступлений к аналогичному периоду 2022 года составляет 99,68 процентов или 25 695,68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руктура доходов бюджета муниципального образования характеризуется следующим образ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м налоговым доходным источником является налог на доходы физических лиц и составляет 6,09 процент удельного веса в структуре налоговых и неналоговых доходов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овые бюджетные назначения по НДФЛ запланированы в сумме 460 000,00 рублей. Исполнение за 9 месяцев 2023 года  составило 499 111,72 рубля или 108,72 процента. Рост к аналогичному периоду  2022 года составляет  108,27 процентов  или 38 130,32 рубля. Высокое исполнение и рост по отношению к прошлому году связан с  увеличением поступлений от бюджетной сферы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Налог на товары (работы, услуги), реализуемые на территории Российской Федерации (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акцизы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) </w:t>
      </w:r>
      <w:r>
        <w:rPr>
          <w:rFonts w:cs="Liberation Serif" w:ascii="Liberation Serif" w:hAnsi="Liberation Serif"/>
          <w:sz w:val="28"/>
          <w:szCs w:val="28"/>
        </w:rPr>
        <w:t>поступает в доход сельского поселения для формирования дорожного фон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запланирован в сумме 7 178 000,00 рублей.  Фактическое поступление за 9 месяцев 2023 года составило 6 153 975,84 рубля или 85,73 процента от плановых бюджетных назначений. По сравнению с аналогичным периодом прошлого года рост поступлений  составил 256 988,70 рублей или 104,35  процента, что обусловлено изменением дифференцированных нормативов отчислений в местные бюджеты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Единый сельскохозяйственный налог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дусмотрен на 2023 год в решении о местном бюджете  в сумме 42 000,00 рублей. Фактическое </w:t>
      </w:r>
      <w:r>
        <w:rPr>
          <w:rFonts w:cs="Liberation Serif" w:ascii="Liberation Serif" w:hAnsi="Liberation Serif"/>
          <w:sz w:val="28"/>
          <w:szCs w:val="28"/>
        </w:rPr>
        <w:t xml:space="preserve">исполнение составляет 4 698,90 рублей или 11,19 процентов к годовым бюджетным назначениям. Снижение к аналогичному периоду 2022 года составляет  12,73 процента или на 32 204,40 рублей, в связи с сокращением поступлений от КХ Мурзалинов от вида деятельности сельхозпроизводства молока и мяса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ог на имущество физических лиц запланирован в 2023 году в сумме 341 000,00 рублей. Фактическое исполнение составляет 61 253,32 рубля или 17,96 процентов от плановых бюджетных назначений. Рост по отношению к аналогичному периоду прошлого года  составляет 165,05 процентов или 24 143,15 рублей. Низкое исполнение и снижение связано с тем, что срок уплаты налога не позднее 1 декабря года, следующего за истекшим налоговым периодом и поступления состоят из уплаты недоимки и задолженности по налог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емельный налог запланирован в 2023 году в сумме 1 425 000,00 рублей. Фактическое исполнение составляет 499 913,61 рубль или 35,08 процентов от плановых бюджетных назначений. Снижение по отношению к аналогичному периоду прошлого года  составляет 64,15 процентов или 279 389,37 рублей. Из них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емельный налог  с организаций запланирован в 2023 году в сумме 368 000,00 рублей. Фактическое исполнение составляет 437 496,97 рублей или 118,89 процентов от плановых бюджетных назначений. Снижение по отношению к аналогичному периоду прошлого года  составляет 75,07 процентов или 145 273,68 рублей. Налогоплательщики-организации уплачивают авансовые платежи по итогам отчетного периода  в срок не позднее последнего числа месяца, следующего за истекшим отчетным период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емельный налог  с физических лиц запланирован в 2023 году в сумме 1 057 000,00 рублей. Фактическое исполнение составляет 62 416,64 рубля или 5,91 процент от плановых бюджетных назначений. Снижение по отношению к аналогичному периоду прошлого года  составляет 31,76 процент или 134 115,69 рублей. Низкое исполнение и снижение связано с тем, что срок уплаты налога не позднее 1 декабря года, следующего за истекшим налоговым периодом и поступления состоят из уплаты недоимки и задолженности по налог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сударственная пошлина поступила в сумме 1 200,00 рублей, что составляет 120,0% утвержденного годового прогноза. Поступление доходов по данному источнику имеет заявительный характер и зависит от обращения граждан в органы местного самоуправления, которые в соответствие с законодательными актами РФ уполномочены совершать нотариальные действ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ходы от использования имущества, находящегося в  муниципальной собственности  запланированы в сумме 1 123 000,00 рублей. Фактическое поступление в сумме 833 238,37 рублей или 74,20 процентов к годовым бюджетным назначениям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доходы от сдачи в аренду объектов нежилого фонда, находящегося в казне запланированы в сумме 343 000,00 рублей. Фактическое поступление составляет 282 779,09 рублей  или 82,44 процента от годовых бюджетных назначений.  Рост по отношению к прошлому году на 71 326,15 рублей или 133,73 процента, что обусловлено своевременной уплатой платежей по договорам аренды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лата за пользование жилыми помещениями (плата за наем) муниципального жилищного фонда запланирована в сумме 780 000,00 рублей. Поступление составило 550 459,28 рублей или 70,57 процен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плановых бюджетных назначений. По сравнению с аналогичным периодом прошлого года поступления снижены на 108 873,14 рублей или 83,49 процентов, что обусловлено не своевременной уплатой текущих платежей по договорам служебного найма жилых помещений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ходы от платных услуг и компенсации затрат запланированы в сумме 85 000,00 рублей. Фактическое поступление составило 67 000,00 рублей или 78,82 процентов от плановых бюджетных назначений. В сравнении с аналогичным периодом 2022 года исполнение ниже на 15 000,00 рублей или 81,70 процентов из-за не своевременной уплаты текущих платежей и поступлением в 2022 году возврата дебиторской задолженности прошлых лет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ходы от продажи материальных и нематериальных активов запланированы в сумме 50 000,00 рублей. Фактическое поступление составило 72  946,00 рублей или 145,89 процентов от плановых бюджетных назначений. В сравнении с аналогичным периодом 2022 года исполнение выше на 24 646,00 рублей или 151,02 процента из-за своевременной уплаты текущих платеж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езвозмездные поступления запланированы в сумме 77 490 228,80 рублей. Фактическое исполнение в сумме 58 362 868,79 рублей или 75,32 процента от годовых бюджетных назначений. </w:t>
      </w:r>
      <w:r>
        <w:rPr>
          <w:rFonts w:cs="Liberation Serif" w:ascii="Liberation Serif" w:hAnsi="Liberation Serif"/>
          <w:b/>
          <w:sz w:val="28"/>
          <w:szCs w:val="28"/>
        </w:rPr>
        <w:t>Из них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. Дотации </w:t>
      </w:r>
      <w:r>
        <w:rPr>
          <w:rFonts w:cs="Liberation Serif" w:ascii="Liberation Serif" w:hAnsi="Liberation Serif"/>
          <w:sz w:val="28"/>
          <w:szCs w:val="28"/>
        </w:rPr>
        <w:t>запланированы в сумме 5 702 500,00 рублей. За 9 месяцев 2023 года исполнение составило 4 332 664,97 рублей или 75,98 процентов от плановых бюджетных назначе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2. Субсидии  </w:t>
      </w:r>
      <w:r>
        <w:rPr>
          <w:rFonts w:cs="Liberation Serif" w:ascii="Liberation Serif" w:hAnsi="Liberation Serif"/>
          <w:sz w:val="28"/>
          <w:szCs w:val="28"/>
        </w:rPr>
        <w:t xml:space="preserve">запланированы в сумме 3 885 476,00 рублей. За 9 месяцев 2023 года  исполнение составило 3 885 476,00 рублей или 100,00 процентов от плановых бюджетных назначени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3. Субвенции </w:t>
      </w:r>
      <w:r>
        <w:rPr>
          <w:rFonts w:cs="Liberation Serif" w:ascii="Liberation Serif" w:hAnsi="Liberation Serif"/>
          <w:sz w:val="28"/>
          <w:szCs w:val="28"/>
        </w:rPr>
        <w:t>запланированы в сумме 337 300,00 рублей. За 9 месяцев 2023 года  исполнение составило 204 256,78 рублей или 60,56 процентов от плановых бюджетных назначени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4. Иные межбюджетные трансферты </w:t>
      </w:r>
      <w:r>
        <w:rPr>
          <w:rFonts w:cs="Liberation Serif" w:ascii="Liberation Serif" w:hAnsi="Liberation Serif"/>
          <w:sz w:val="28"/>
          <w:szCs w:val="28"/>
        </w:rPr>
        <w:t>запланированы в сумме 67 514 952,80 рублей. За 9 месяцев 2023 года  исполнение составило 49 890 471,04 рубля или 73,90 процентов от плановых бюджетных назначе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ходы бюджета первоначально были утверждены согласно Решению Думы от 23.12.2022 г. № 241 «О бюджете Галкинского сельского поселения на 2023 год и плановый период 2024-2025 годов» в объеме 80 893 580,00 рублей. В результате корректировок сводной бюджетной росписи  в течение 9 месяцев 2023 года (изменения в бюджет вносились 6 раз по решениям Думы от от 26.01.2023г №246, от 30.03.2023г №261, от 27.04.2023 №267, от 25.05.2023г №273, от 29.06.2023 №284, от 27.07.2023г №287) утвержденный план по расходам увеличен на 9 717 115,19 рублей за счет остатка на 01.01.2022 г., межбюджетных трансфертов, и составил 90 747 979,95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Лимиты бюджетных обязательств на 2023 год первоначально  утверждены без публичных нормативных социальных выплат гражданам в сумме 80 090 210,00 рублей (Приказ Финансового управления администрации муниципального образования Камышловский муниципальный район №199 от 27.12.2022г. «Об утверждении сводной бюджетной росписи бюджета Галкинского сельского поселения на 2023 год и плановый период 2024 и 2025 годов»).  Утвержденные лимиты на 01.10.2023г составили 89 944 609,95 рублей, отклонение сводной бюджетной росписи от сводных лимитов бюджетных обязательств – 803 370,00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Бюджет сельского поселения на 01.10.2023 года по расходам исполнен в сумме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58 129 664,64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убля,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64,06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оцента к годовым уточненным назначениям, в том числе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Камышловская районная территориальная избирательная комиссия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Непрограммные </w:t>
      </w:r>
      <w:r>
        <w:rPr>
          <w:rFonts w:cs="Liberation Serif" w:ascii="Liberation Serif" w:hAnsi="Liberation Serif"/>
          <w:sz w:val="28"/>
          <w:szCs w:val="28"/>
        </w:rPr>
        <w:t xml:space="preserve">расходы по подразделу </w:t>
      </w:r>
      <w:r>
        <w:rPr>
          <w:rFonts w:cs="Liberation Serif" w:ascii="Liberation Serif" w:hAnsi="Liberation Serif"/>
          <w:b/>
          <w:sz w:val="28"/>
          <w:szCs w:val="28"/>
        </w:rPr>
        <w:t>0107</w:t>
      </w:r>
      <w:r>
        <w:rPr>
          <w:rFonts w:cs="Liberation Serif" w:ascii="Liberation Serif" w:hAnsi="Liberation Serif"/>
          <w:sz w:val="28"/>
          <w:szCs w:val="28"/>
        </w:rPr>
        <w:t xml:space="preserve"> «Обеспечение проведения выборов и референдумов»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сполнены на сумму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798 150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,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ублей,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10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0,00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1) Непрограммные направления деятельности в сумме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2 715 913,94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ублей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73,62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оцентов к годовым уточненным назначениям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 подразделу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0102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 1 522 417,55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 или 72,96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%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 подразделу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0103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«Функционирование законодательных (представительных) органов государственной власти и представительных органов муниципальных образований» 80 000,00 рублей или 66,67%;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 подразделу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0104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8 611 460,35 рублей. Исполнение составило 73,81%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 подразделу 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0502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«Коммунальное хозяйство» - 1 703 886,04 рублей или 100,00%.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 муниципальная программа "Комплексное развитие территории Галкинского сельского поселения на период 2023-2028 годы" в сумме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45 413 750,70  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убль,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61,06 %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оцентов к годовым уточненным назначениям.</w:t>
      </w:r>
    </w:p>
    <w:p>
      <w:pPr>
        <w:pStyle w:val="Normal"/>
        <w:autoSpaceDE w:val="false"/>
        <w:ind w:firstLine="700"/>
        <w:jc w:val="both"/>
        <w:rPr/>
      </w:pPr>
      <w:r>
        <w:rPr/>
        <w:t> </w:t>
      </w:r>
      <w:r>
        <w:rPr/>
        <w:t>В течение полугодия 2023 года действовала 1 муниципальная программа «Комплексное развитие территории Галкинского сельского поселения на 2023-2028 годы», в ее состав включены следующие действующие подпрограммы:</w:t>
      </w:r>
    </w:p>
    <w:tbl>
      <w:tblPr>
        <w:tblW w:w="99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404"/>
        <w:gridCol w:w="1481"/>
        <w:gridCol w:w="1481"/>
        <w:gridCol w:w="1462"/>
      </w:tblGrid>
      <w:tr>
        <w:trPr>
          <w:trHeight w:val="1074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.ст.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очненная роспись 2023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полнение за 9 месяцев 2023 год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 исполнения</w:t>
            </w:r>
          </w:p>
        </w:tc>
      </w:tr>
      <w:tr>
        <w:trPr>
          <w:trHeight w:val="273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b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000000"/>
                <w:sz w:val="22"/>
              </w:rPr>
              <w:t>  </w:t>
            </w:r>
            <w:r>
              <w:rPr>
                <w:rFonts w:cs="Liberation Serif" w:ascii="Liberation Serif" w:hAnsi="Liberation Serif"/>
                <w:b/>
                <w:color w:val="000000"/>
                <w:sz w:val="22"/>
              </w:rPr>
              <w:t>Муниципальная программа "Комплексное развитие территории Галкинского сельского поселения на 2023-2028 годы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</w:rPr>
              <w:t>300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 371 848,1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 413 750,5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</w:rPr>
              <w:t>61,06%</w:t>
            </w:r>
          </w:p>
        </w:tc>
      </w:tr>
      <w:tr>
        <w:trPr>
          <w:trHeight w:val="916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 "Дополнительные меры социальной поддержки населения Галкинского сельского поселения, находящегося в трудной жизненной ситуации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1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814 37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615 252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75,55%</w:t>
            </w:r>
          </w:p>
        </w:tc>
      </w:tr>
      <w:tr>
        <w:trPr>
          <w:trHeight w:val="831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2 "Комплексное развитие систем коммунальной инфраструктуры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2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10 214 200,5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5 653 090,66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55,35%</w:t>
            </w:r>
          </w:p>
        </w:tc>
      </w:tr>
      <w:tr>
        <w:trPr>
          <w:trHeight w:val="777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3 "Комплексное благоустройство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3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 146 74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848 056,94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6,95%</w:t>
            </w:r>
          </w:p>
        </w:tc>
      </w:tr>
      <w:tr>
        <w:trPr>
          <w:trHeight w:val="705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4 "Молодежь - будущее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4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3 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76,67%</w:t>
            </w:r>
          </w:p>
        </w:tc>
      </w:tr>
      <w:tr>
        <w:trPr>
          <w:trHeight w:val="928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5 "Обеспечение первичных мер пожарной безопасности в границах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5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79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7 460.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47,42%</w:t>
            </w:r>
          </w:p>
        </w:tc>
      </w:tr>
      <w:tr>
        <w:trPr>
          <w:trHeight w:val="971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7 "Проведение капитального ремонта, содержание муниципального жилищного фонда, прочих объектов недвижимости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7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976 156,5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622 491,98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63,77%</w:t>
            </w:r>
          </w:p>
        </w:tc>
      </w:tr>
      <w:tr>
        <w:trPr>
          <w:trHeight w:val="1006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9 "Развитие физической культуры и спорта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9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5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14 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56,00%</w:t>
            </w:r>
          </w:p>
        </w:tc>
      </w:tr>
      <w:tr>
        <w:trPr>
          <w:trHeight w:val="837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1 "Создание условий для деятельности добровольных формирований населения по охране общественного порядка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Б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9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9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100,00%</w:t>
            </w:r>
          </w:p>
        </w:tc>
      </w:tr>
      <w:tr>
        <w:trPr>
          <w:trHeight w:val="748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3 "Развитие транспортного комплекса в Галкинском сельском поселении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Г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12 465 677,0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11 699 014,7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93,85%</w:t>
            </w:r>
          </w:p>
        </w:tc>
      </w:tr>
      <w:tr>
        <w:trPr>
          <w:trHeight w:val="840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4"Подготовка документации по планировке и межеванию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Д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80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0,00 %</w:t>
            </w:r>
          </w:p>
        </w:tc>
      </w:tr>
      <w:tr>
        <w:trPr>
          <w:trHeight w:val="840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6 "Осуществление государственных полномочий по первичному воинскому учету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Ж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36 4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03 356,78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60,45 %</w:t>
            </w:r>
          </w:p>
        </w:tc>
      </w:tr>
      <w:tr>
        <w:trPr>
          <w:trHeight w:val="1164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5"Информирование населения о деятельности органов местного самоуправления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Л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61 632,78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60 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99,38%</w:t>
            </w:r>
          </w:p>
        </w:tc>
      </w:tr>
      <w:tr>
        <w:trPr>
          <w:trHeight w:val="840" w:hRule="atLeast"/>
        </w:trPr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</w:rPr>
              <w:t>Подпрограмма 10 "Развитие культуры и библиотек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30П0000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45 941 771,1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25 437 127,6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48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</w:rPr>
              <w:t>55,37%</w:t>
            </w:r>
          </w:p>
        </w:tc>
      </w:tr>
    </w:tbl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дпрограмма 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"Дополнительные меры социальной поддержки населения Галкинского сельского поселения, находящегося в трудной жизненной ситуации"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ходы по данной программе составили 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615 252,00,00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ублей,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75,55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проценто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, в том числе на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выплата пенсии за выслугу лет (3 чел.) – 612252,00рубле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материальная помощь (1 чел) – 3000,00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Подпрограмма 2.</w:t>
      </w:r>
      <w:r>
        <w:rPr>
          <w:rFonts w:cs="Liberation Serif" w:ascii="Liberation Serif" w:hAnsi="Liberation Serif"/>
          <w:sz w:val="28"/>
          <w:szCs w:val="28"/>
        </w:rPr>
        <w:t xml:space="preserve"> " Комплексное развитие систем коммунальной инфраструктуры Галкинского сельского поселения"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по данной программе составили 5 653 090,66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ублей, или 61,73% процентов к годовым уточненным назначениям, в том числе на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редоставлени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МКП «РОСТ») – 4 415 000,00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60 000,00 рублей – оплата за разработку  муниципальной целевой программы «Энергосбережение, повышение энергетической эффективности на территории Галкинского сельского поселения до 2028г»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18 000,00 рублей – оплата за насосы на водозаборной станции п. Калина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80 090,66 рублей – оплата за замену ветхих сетей с. Галкинское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b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346 000,00 рублей - насосный агрегат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0 000,00 рублей – запорная арматура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84 000,00 рублей – генератор бензиновый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3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"Комплексное благоустройство территории Галкинского сельского поселения". 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ходы по данной программе составили 848 056,94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, или 26,95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: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634 140,80 рублей - услуги по содержанию мест (кп) накопления ТКО;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151 374,94 рублей - оплата за акарицидную обработку кладбищ от клещей;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12 541,20 рублей – оплата за вывоз мусора с кладбищ;</w:t>
      </w:r>
    </w:p>
    <w:p>
      <w:pPr>
        <w:pStyle w:val="Normal"/>
        <w:autoSpaceDE w:val="false"/>
        <w:ind w:left="28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</w:t>
      </w: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- 20 000,00 рублей - вывоз мусора с применением спецтехники (не ТКО);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 </w:t>
      </w:r>
      <w:r>
        <w:rPr>
          <w:rFonts w:cs="Liberation Serif" w:ascii="Liberation Serif" w:hAnsi="Liberation Serif"/>
          <w:color w:val="000000"/>
          <w:sz w:val="28"/>
          <w:szCs w:val="28"/>
        </w:rPr>
        <w:t>- 30 000,00 рублей – окашивание территории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   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дпрограмма 4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"Молодежь - будущее Галкинского сельского поселения"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ходы состав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23 000,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76,67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, в том числе на приобретение сувенирной продукции для организации и проведения мероприятий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КБК 0707 304012000 исполнение составило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8000,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ублей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80,00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: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- «Лица. События. Жизнь» - 2000,00 рубле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- «Долг. Честь. Родина» - 6000,00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 КБК 0707 304022000 исполнение составило 3000,00 рублей или 100,00% к годовым уточненным назначениям:</w:t>
      </w:r>
    </w:p>
    <w:p>
      <w:pPr>
        <w:pStyle w:val="Normal"/>
        <w:autoSpaceDE w:val="false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  </w:t>
      </w:r>
      <w:r>
        <w:rPr>
          <w:rFonts w:cs="Liberation Serif" w:ascii="Liberation Serif" w:hAnsi="Liberation Serif"/>
          <w:color w:val="000000"/>
          <w:sz w:val="28"/>
          <w:szCs w:val="28"/>
        </w:rPr>
        <w:t>- «Шаг к успеху» - 3000,00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 КБК 0707 304032000 исполнение составило 3000,00 рублей или 37,50% к годовым уточненным назначениям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«Молодежная волна» - 3000,00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ероприятие: «Мастер своего дела» запланировано на четвертый квартал 2023 года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КБК 0707 304042000 исполнение составило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9000,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100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«Весна поющая» - 5000,00 рубле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«Талантливы вместе» - 4000,00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дпрограмма 5. </w:t>
      </w:r>
      <w:r>
        <w:rPr>
          <w:rFonts w:cs="Liberation Serif" w:ascii="Liberation Serif" w:hAnsi="Liberation Serif"/>
          <w:color w:val="000000"/>
          <w:sz w:val="28"/>
          <w:szCs w:val="28"/>
        </w:rPr>
        <w:t>"Обеспечение первичных мер пожарной безопасности в границах Галкинского сельского поселения"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Расходы по данной подпрограмме  составили 37 460,00 рублей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или 47,42 % к годовым уточненным назначениям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28 900,00 рублей – оплата за противопожарное опахивание населенных пунктов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8 560,00-оплата за наполнение водой противопожарных резервуаров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7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"Проведение капитального ремонта, содержание муниципального жилищного фонда, прочих объектов недвижимости на территории  Галкинского сельского поселения "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ходы составили 622 491,98  рублей, или 63,77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75 315,97 рублей - взносы на кап ремонт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 768,29 рублей - содержание жилья муниципальной квартиры с. Кочневское, ул. Свердлова 8-1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393,71 рубля-содержание жилья муниципальной квартиры с. Галкинское ул. Агрономическая д.3 кв.4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6 609,43 рублей - содержание жилья муниципальных квартир с. Квашнинское ул.1ой Семилетки д.1 кв8, кв11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7 500,00 рублей - расчет рыночной стоимости имущества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22 030,64- рублей – теплоснабжение в муниципальной квартире с. Квашнинское ул. 30 лет Победы, 7-3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4 000,00 рублей - метрологическая поверка УУТЭ в котельных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5 000,00 рублей - Кадастровые работы в отношении ОКС - сооружения расположенного по адресу: Свердловская область Камышловский район деревня Першата улица Первомайская водопроводная сеть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9 248,58 рублей - осуществление техприсоединения к эл.сетям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5 625,36 рублей - электроэнергия на скважине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 подпрограмме 9. </w:t>
      </w:r>
      <w:r>
        <w:rPr>
          <w:rFonts w:cs="Liberation Serif" w:ascii="Liberation Serif" w:hAnsi="Liberation Serif"/>
          <w:color w:val="000000"/>
          <w:sz w:val="28"/>
          <w:szCs w:val="28"/>
        </w:rPr>
        <w:t>"Развитие физической культуры и спорта на территории Галкинского сельского поселения"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Расходы составили 14 00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0,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56,00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ервенство по мини-футболу – 4000,00 рубле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День физкультурника – 5000,00 рубле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туристический слет – 5000,00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дпрограмма 10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"Развитие культуры и библиотек Галкинского сельского поселения"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ходы состав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25 437 127,61 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55,37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, в том числе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ходы на организацию работы и содержание домов культуры МКУ «Северный ЦИКД и СД» состав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23 718 725,3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убле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54,46</w:t>
      </w:r>
      <w:r>
        <w:rPr>
          <w:rFonts w:cs="Liberation Serif" w:ascii="Liberation Serif" w:hAnsi="Liberation Serif"/>
          <w:color w:val="000000"/>
          <w:sz w:val="28"/>
          <w:szCs w:val="28"/>
        </w:rPr>
        <w:t>% к годовым уточнённым назначениям, из них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13 494 041,98 - расходы на заработную плату с начислениями работникам домов культуры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36 433,02 - расходы на услуги связи и  Интернета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1 597 316,57 - расходы на коммунальные услуги (водоснабжение – 2 721,18, вывоз ЖБО – 6 400,00, вывоз ТКО – 68 982,94, отопление – 1 410 963,32, электроснабжение – 108 249,13)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367 253,00 – прочие услуги, в том числе: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* обновление программ  Свод-СМАРТ, бюджет-СМАРТ, 1С:Коннект, Контур-Бухгалтерия Бюджет  – 72789,00, 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информационные услуги – 30300,00,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предоставление платных медицинских услуг (предрейсовые и послерейсовые осмотры водителя) – 8280,00,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за услуги по пультовой охране объектов – 88970,40, продление регистрации домена, хостинга сайта – 1 913,60;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* предоплата за выполнение работ по корректировке разделов АР и ОВ (в части отопления) проектной документации на капитальный ремонт здания Куровского сельского дома культуры – 165000,00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8 030 496,16 – услуги по содержанию имущества, в том числе: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тех. обслуживание пожарной сигнализации – 10 800,00,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* тех. обслуживание системы передачи извещений на ПЦН – 7 200,00,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сервисное обслуживание УУТЭ – 25 500,00,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тех. осмотр транспортного средства – 1 563,00,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* ремонт и техническое обслуживание (диагностика) автотранспортного средства – 19134,89,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* поверка приборов учета тепловой энергии – 51000,00,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* работы по капитальному ремонту Куровского сельского дома культуры – 7915298,27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9 946,57 – страхование транспортного средства (ОСАГО)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63 238,00 - расходы на уплату налога на имущество организаци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50 000,00 – приобретение основных средств (сценических костюмов)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70 000,00 – приобретение ГСМ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ходы на организацию работы и содержание библиотек МКУ «Северный ЦИКД и СД» состав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1 718 402,31 рубл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71,86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, из них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1 633 780,31 - расходы на заработную плату с начислениями работникам библиотек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82 872,00 - расходы за услуги Интернета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1750,00 - обновление программы для ЭВМ «Касперский»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дпрограмма 11. </w:t>
      </w:r>
      <w:r>
        <w:rPr>
          <w:rFonts w:cs="Liberation Serif" w:ascii="Liberation Serif" w:hAnsi="Liberation Serif"/>
          <w:color w:val="000000"/>
          <w:sz w:val="28"/>
          <w:szCs w:val="28"/>
        </w:rPr>
        <w:t>"Создание условий для деятельности добровольных формирований населения по охране общественного порядка на территории Галкинского сельского поселения"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Расходов составили 900,00 рублей (канцтовары) или 100,00 % к годовым уточненным назначениям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13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"Развитие транспортного комплекса в Галкинском сельском поселении"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ходы по данной подпрограмме состав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11 699 014,73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ублей, или 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93,85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 из них на: 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1 444 675,00 - содержание дорог (Очистка от снега, окашивание) рублей,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1 704 535,41 рублей - оплата за уличное освещение,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109 183,97 рублей - оплату услуги по предоставлению возможности размещения ЛСП на ЛО,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474 250,49 рублей - оплата ремонта уличного освещения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483 048,49 рублей – оплата за восстановление дорожной разметки в населенных пунктах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       </w:t>
      </w:r>
      <w:r>
        <w:rPr>
          <w:rFonts w:cs="Liberation Serif" w:ascii="Liberation Serif" w:hAnsi="Liberation Serif"/>
          <w:color w:val="000000"/>
          <w:sz w:val="28"/>
          <w:szCs w:val="28"/>
        </w:rPr>
        <w:t>- 7 483 321,37 рубль -ремонт а/д п.Калина ул.Мира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14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"Подготовка документации по планировке и межеванию территории Галкинского сельского поселения". Расходы по данной программе составили 0,00 рублей, или 0,00%  к годовым уточненным назначениям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15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"Информирование населения о деятельности органов местного самоуправления на территории Галкинского сельского поселения". Расходы по данной программе, на опубликование в газете Камышловские известия и её приложении «Муниципальный вестник» нормативно-правовых документов, составил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260 000,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ублей, или 99,38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16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 "Осуществление государственных полномочий по первичному воинскому учету на территории Галкинского сельского поселения ". Расходы по данной программе составили 203 356,78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, или 60,45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%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годовым уточненным назначениям, для выплаты заработной платы Инспектору ПВУ. 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8064A2"/>
          <w:sz w:val="28"/>
          <w:szCs w:val="28"/>
        </w:rPr>
        <w:t> 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8064A2"/>
          <w:sz w:val="28"/>
          <w:szCs w:val="28"/>
        </w:rPr>
        <w:t>     </w:t>
      </w:r>
      <w:r>
        <w:rPr>
          <w:rFonts w:cs="Liberation Serif" w:ascii="Liberation Serif" w:hAnsi="Liberation Serif"/>
          <w:color w:val="000000"/>
          <w:sz w:val="28"/>
          <w:szCs w:val="28"/>
        </w:rPr>
        <w:t>За 9 месяцев 2023 года исполнение по расходам составило менее установленных 70,00% по следующим КБК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0103 7000421000 - исполнение составило 80 000,00 или 66,67% выплата производится при подтверждении расходов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113 3070220000- 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оставило 247 176,01 рублей или 51,03% оплата на основании выставленных счетов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0203 30Ж0151180 - исполнение составило 203 356,78 или 60,45% оплата производится за фактически отработанное время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0412 30Д0120000 – 0,00 рублей, срок оплаты по договору не наступил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0502 3020220000 – 1 178 090,66 рублей или 36,52%, срок оплаты по договору не наступил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;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502 3020320000 -  60 000,00 рублей  или 43,48% 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0502 3020612212 - исполнение 0,00 рублей, объявлен аукцион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0502 3020812213 - 0,00, срок оплаты по договору не наступил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0503 3030212401 – 634 140,80 рублей, срок оплаты по договорам не наступил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0503 3030220000 – 213 916,14  рублей, срок оплаты по договорам не наступил, </w:t>
      </w:r>
      <w:r>
        <w:rPr>
          <w:rFonts w:cs="Liberation Serif" w:ascii="Liberation Serif" w:hAnsi="Liberation Serif"/>
          <w:sz w:val="28"/>
          <w:szCs w:val="28"/>
        </w:rPr>
        <w:t>исполнен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ланируется в 4 квартале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8064A2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0707 3040320000 000 – исполнение 3000,00 рублей или 37,50%, мероприятие «Мастер своего дела» запланировано к проведению на четвертый квартал 2023 года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0801 30П0120000 000 – исполнение составило 23 718 725,30 рублей или 54,46%. Оплата работ по капитальному ремонту Куровского сельского Дома культуры осуществляется «по факту» на основании актов выполненных работ Полное исполнение работ по капитальному ремонту Куровского СДК запланировано на 4 квартал 2023 года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102 3090120000 000 – исполнение составило 14 000,00 рублей или 56%. Неисполнение связано с отсутствием инструктора-методиста по спорту в январе-апреле 2023 года. В мае 2023 года принят инструктор-методист по спорту, в связи с этим проведение основных спортивных мероприятий было запланировано на 3 (2 мероприятия) и 4 (2 мероприятия) кварталы 2023 года. 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Фактически на 01.10.2023 год в бюджете Галкинского сельского поселения сложился профицит в сумме 8 427 436,91 рублей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4 «</w:t>
      </w:r>
      <w:r>
        <w:rPr>
          <w:rFonts w:cs="Liberation Serif" w:ascii="Liberation Serif" w:hAnsi="Liberation Serif"/>
          <w:b/>
          <w:bCs/>
          <w:sz w:val="28"/>
          <w:szCs w:val="28"/>
        </w:rPr>
        <w:t>Анализ показателей финансовой отчетности субъекта бюджетной отчетности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нализ формы 0503169G_БД  Сведения по дебиторской и кредиторской задолженности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биторская задолженность на 01 октября 2023 года по Галкинскому сельскому поселению составила 5 991 633,95 рублей, в том числе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- по счету 120511 показана задолженность по местным налогам в сумме 2 439 401,10 рублей (в т.ч. просроченная 781 119,10)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- по счету 120521- задолженность по арендной плате 881 426,99 рублей (в т.ч. просроченная 32 119,26 рублей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- по счету 120529 - показана задолженность по поступлениям от использования имущества, находящегося в собственности сельских поселений (плата за наем) в сумме 973 133,38 рублей (в т.ч. просроченная задолженность 964 468,05 рублей)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счету 120545 - пени за несвоевременную уплату, по договорам социального найма в сумме 63 694,17 рублей (в т.ч. просроченная задолженность 63 694,17 рублей из них 45,93 пени начисленные по судебным приказам за не своевременную уплату платежей по соц. найму до 01.01.2020 года);</w:t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счету 120551-расчеты по безвозмездным поступлениям текущего характера от других бюджетов в сумме 1 369 743,22 рубле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 счету 1 20600000</w:t>
      </w:r>
      <w:r>
        <w:rPr>
          <w:rFonts w:cs="Liberation Serif" w:ascii="Liberation Serif" w:hAnsi="Liberation Serif"/>
          <w:sz w:val="28"/>
          <w:szCs w:val="28"/>
        </w:rPr>
        <w:t xml:space="preserve"> – 244 728,17 рублей, из них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счету 20626 в сумме 165 000,00 рублей - </w:t>
      </w:r>
      <w:r>
        <w:rPr>
          <w:color w:val="000000"/>
          <w:sz w:val="28"/>
        </w:rPr>
        <w:t>ООО «ИВЦ «Технология» - предоплата 30% за выполнение работ по корректировке разделов АР и ОВ (в части отопления) проектной документации на капитальный ремонт здания Куровского сельского Дома культуры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по счету 20631 в сумме 50000,00 рублей - ООО "Водолей" предоплата за задвижки в систему отоплени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по счету 20634 в сумме 29728,17 руб.</w:t>
      </w:r>
      <w:r>
        <w:rPr>
          <w:color w:val="000000"/>
          <w:sz w:val="28"/>
        </w:rPr>
        <w:t>– ООО «Газпромнефть-Региональные продажи» аванс за ГСМ,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счету 1 3030000</w:t>
      </w:r>
      <w:r>
        <w:rPr>
          <w:rFonts w:cs="Calibri" w:ascii="Liberation Serif" w:hAnsi="Liberation Serif"/>
          <w:sz w:val="28"/>
          <w:szCs w:val="28"/>
        </w:rPr>
        <w:t xml:space="preserve"> – 19 506,92 рублей, из них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6 525,92 -  Межрайонная ИФНС №19 по Свердловской области (расчеты по страховым взносам на обязательное социальное страхование на случай временной нетрудоспособности в ФСС)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981,00- ФНС России - Единый налоговый платеж  за 2023г</w:t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b/>
          <w:b/>
          <w:bCs/>
          <w:color w:val="FF0000"/>
          <w:sz w:val="28"/>
          <w:szCs w:val="28"/>
        </w:rPr>
      </w:pPr>
      <w:r>
        <w:rPr>
          <w:rFonts w:cs="Calibri" w:ascii="Liberation Serif" w:hAnsi="Liberation Serif"/>
          <w:color w:val="FF0000"/>
          <w:sz w:val="28"/>
          <w:szCs w:val="28"/>
        </w:rPr>
        <w:t>  </w:t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нализ формы 0503169G_БК  Сведения по дебиторской и кредиторской задолженности</w:t>
      </w:r>
    </w:p>
    <w:p>
      <w:pPr>
        <w:pStyle w:val="Normal"/>
        <w:autoSpaceDE w:val="false"/>
        <w:ind w:left="360" w:firstLine="7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редиторская задолженность (бюджетная) на 1 октября 2023 года составила 1 191 670,05 рублей, в том числе: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>по счету 20511</w:t>
      </w:r>
      <w:r>
        <w:rPr>
          <w:rFonts w:cs="Liberation Serif" w:ascii="Liberation Serif" w:hAnsi="Liberation Serif"/>
          <w:sz w:val="28"/>
          <w:szCs w:val="28"/>
        </w:rPr>
        <w:t xml:space="preserve"> – по местным налогам в сумме 148 652,18 рубле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>по счету 20521 – 972,10</w:t>
      </w:r>
      <w:r>
        <w:rPr>
          <w:rFonts w:cs="Liberation Serif" w:ascii="Liberation Serif" w:hAnsi="Liberation Serif"/>
          <w:sz w:val="28"/>
          <w:szCs w:val="28"/>
        </w:rPr>
        <w:t xml:space="preserve"> рублей – невыясненный платеж по аренде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cs="Liberation Serif" w:ascii="Liberation Serif" w:hAnsi="Liberation Serif"/>
          <w:b/>
          <w:sz w:val="28"/>
          <w:szCs w:val="28"/>
        </w:rPr>
        <w:t>по счету 20581</w:t>
      </w:r>
      <w:r>
        <w:rPr>
          <w:rFonts w:cs="Liberation Serif" w:ascii="Liberation Serif" w:hAnsi="Liberation Serif"/>
          <w:sz w:val="28"/>
          <w:szCs w:val="28"/>
        </w:rPr>
        <w:t xml:space="preserve"> – 895,00  рублей – невыясненный платеж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</w:rPr>
        <w:tab/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по счету 302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1 008 065,70 рублей, из них: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счету 30223 – 978,22 рублей  ЕМУП "Спецавтобаза" за обращение с тко за сентябрь, 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 счету 30225 – 975 355,77 рублей из них: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841 371,60 рублей - ООО «Руспром» ремонт тепловых сетей с. Квашнинское, 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79 267,60 рублей – МКП Рост обслуживание мест накопления ТКО за сентябрь,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 400,00 рублей – ИП Карелина, сервисное обслуживание УУЭт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 862,00 рублей Камышловское ВДПО-тех обслуживание пожарной сигнализации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 счету 30226 – 31 731,71 рубль из них: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9 000,00 руб. - ООО «Стратегион» справочная система консультант+ за сентябрь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55 971,71 руб. - ПАО «Россети Урал» за размещение на опорах наружного освещения за сентябрь,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7 134,00 руб. - оплата по договору ГПХ за сентябрь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по счету 3030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31 285,46 рублей, из них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 </w:t>
      </w:r>
      <w:r>
        <w:rPr>
          <w:rFonts w:cs="Liberation Serif" w:ascii="Liberation Serif" w:hAnsi="Liberation Serif"/>
          <w:color w:val="000000"/>
          <w:sz w:val="28"/>
          <w:szCs w:val="28"/>
        </w:rPr>
        <w:t>по счету 30301 – 4286,00 руб. - ФНС России - Единый налоговый платеж  за 2023г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по счету 30306- 1,59 ОСФР по Свердловской области Страховые взносы на обязательное социальное страхование от несчастных случаев на производстве и проф.заболев за сентябрь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 счету 30307 0,04 - расчеты по страховым взносам на обязательное медицинское страхование в Федеральный ФОМС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по счету 30403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– </w:t>
      </w:r>
      <w:r>
        <w:rPr>
          <w:rFonts w:cs="Liberation Serif" w:ascii="Liberation Serif" w:hAnsi="Liberation Serif"/>
          <w:color w:val="000000"/>
          <w:sz w:val="28"/>
          <w:szCs w:val="28"/>
        </w:rPr>
        <w:t>1799,61 - удержания по исполнительному листу, перечислены в октябре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color w:val="000000"/>
          <w:sz w:val="28"/>
          <w:szCs w:val="28"/>
        </w:rPr>
        <w:t xml:space="preserve">Задолженность по выплате заработной платы работникам учреждений, финансируемых из местного бюджета, на 01.10.2023 года отсутствует. 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b/>
          <w:sz w:val="28"/>
          <w:szCs w:val="28"/>
          <w:shd w:fill="FFFFFF" w:val="clear"/>
        </w:rPr>
        <w:t>Анализ формы 0503178М_СВ Сведения об остатках денежных средств на счетах получателя бюджетных средства (средства во временном распоряжении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Остатки денежных средств на счетах получателя бюджетных средств, полученных во временное распоряжение на 01.10.2023 года, составили 137 257,59 рубле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Calibri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 </w:t>
      </w:r>
      <w:r>
        <w:rPr>
          <w:rFonts w:cs="Calibri" w:ascii="Liberation Serif" w:hAnsi="Liberation Serif"/>
          <w:sz w:val="28"/>
          <w:szCs w:val="28"/>
        </w:rPr>
        <w:t>Резервный фонд администрации Галкинского сельского поселения не утверждался и не расходовался, муниципальная гарантия не предоставлялась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чет об использовании бюджетных ассигнований дорожного фонда на 01.10.2023г. прилагается к пояснительной записке. </w:t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чень форм отчетности не включенных в состав бюджетной отчетности ввиду отсутствия числовых значений показателей: 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296 «Сведения об исполнении судебных решений по денежным обязательствам бюджета».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128М-НП «Отчет о бюджетных обязательствах (по национальным проектам)»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езнадежная_задолженность_МБ «Информация главного администратора (администратора) доходов бюджетов бюджетной системы РФ о суммах признанной администраторами безнадёжной к взысканию задолженности по налоговым доходам, и ее списании»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184М «Справка о суммах консолидируемых поступлений, подлежащих зачислению»</w:t>
      </w:r>
    </w:p>
    <w:p>
      <w:pPr>
        <w:pStyle w:val="TextBody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Начальник финансового управления администрации</w:t>
      </w:r>
    </w:p>
    <w:p>
      <w:pPr>
        <w:pStyle w:val="TextBody"/>
        <w:tabs>
          <w:tab w:val="clear" w:pos="709"/>
          <w:tab w:val="left" w:pos="5680" w:leader="none"/>
        </w:tabs>
        <w:rPr/>
      </w:pPr>
      <w:r>
        <w:rPr>
          <w:rFonts w:cs="Liberation Serif" w:ascii="Liberation Serif" w:hAnsi="Liberation Serif"/>
          <w:szCs w:val="28"/>
        </w:rPr>
        <w:t>Камышловского муниципального района                                  Е.Н.Кузнецова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полнитель: Койнова А.Б.         34375 2-43-67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>Лебедева Е.Н.       34375 2-46-72</w:t>
        <w:tab/>
        <w:t xml:space="preserve">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rPr>
      <w:sz w:val="22"/>
      <w:szCs w:val="22"/>
    </w:rPr>
  </w:style>
  <w:style w:type="character" w:styleId="InternetLink">
    <w:name w:val="Hyperlink"/>
    <w:rPr>
      <w:color w:val="0000FF"/>
      <w:sz w:val="22"/>
      <w:szCs w:val="22"/>
      <w:u w:val="single"/>
    </w:rPr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rFonts w:ascii="Arial" w:hAnsi="Arial" w:cs="Arial"/>
      <w:sz w:val="28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7;fld=134" TargetMode="External"/><Relationship Id="rId3" Type="http://schemas.openxmlformats.org/officeDocument/2006/relationships/hyperlink" Target="consultantplus://offline/main?base=LAW;n=107426;fld=134" TargetMode="External"/><Relationship Id="rId4" Type="http://schemas.openxmlformats.org/officeDocument/2006/relationships/hyperlink" Target="consultantplus://offline/main?base=LAW;n=53610;fld=134;dst=10028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41:00Z</dcterms:created>
  <dc:creator>Бюджетный отдел</dc:creator>
  <dc:description/>
  <cp:keywords/>
  <dc:language>en-US</dc:language>
  <cp:lastModifiedBy>Анна Койнова</cp:lastModifiedBy>
  <cp:lastPrinted>2023-10-25T14:39:00Z</cp:lastPrinted>
  <dcterms:modified xsi:type="dcterms:W3CDTF">2023-10-25T09:39:00Z</dcterms:modified>
  <cp:revision>126</cp:revision>
  <dc:subject/>
  <dc:title>Пояснительная записка к годовому отчету за 2006 год по расходам</dc:title>
</cp:coreProperties>
</file>